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 NABYWCY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</w:t>
      </w:r>
      <w:r>
        <w:rPr>
          <w:rFonts w:cs="Arial" w:ascii="Arial" w:hAnsi="Arial"/>
          <w:b/>
        </w:rPr>
        <w:t>/sporządzają tylko podatnicy VAT/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</w:t>
      </w:r>
      <w:r>
        <w:rPr>
          <w:rFonts w:cs="Arial" w:ascii="Verdana" w:hAnsi="Verdana"/>
          <w:sz w:val="20"/>
          <w:szCs w:val="20"/>
        </w:rPr>
        <w:t xml:space="preserve">W związku z  § 35  pkt.8  rozporządzenia Ministra Finansów z dnia </w:t>
        <w:br/>
        <w:t>22 marca 2002 r. w sprawie wykonania  przepisów ustawy o podatku od towarów i usług oraz podatku akcyzowym Dz.U.Nr.27,poz.268/ oświadczamy, że jako podatnicy podatku VAT</w:t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/NIP ………………………….. lub nr  tymcz. REGON …………………………… </w:t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ESEL …………………………………………. jesteśmy uprawnieni do otrzymywania FAKTUR VAT,                    a w tym  samym upoważniamy zleceniodawcę do otrzymywania FAKTUR  VAT bez żądania na nich podpisu zleceniodawcy – zamawiająceg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, podp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</w:rPr>
      <w:t>Formularz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eastAsia="Times New Roman" w:cs="Aria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09:46:00Z</dcterms:created>
  <dc:creator>JKacperek</dc:creator>
  <dc:description/>
  <cp:keywords/>
  <dc:language>en-US</dc:language>
  <cp:lastModifiedBy>Jarzyna Karol</cp:lastModifiedBy>
  <cp:lastPrinted>2020-07-21T09:00:00Z</cp:lastPrinted>
  <dcterms:modified xsi:type="dcterms:W3CDTF">2025-10-02T10:30:00Z</dcterms:modified>
  <cp:revision>3</cp:revision>
  <dc:subject/>
  <dc:title>GENERALNA DYREKCJA DRÓG KRAJOWYCH I AUTOSTRAD</dc:title>
</cp:coreProperties>
</file>